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主要农作物杂交种子及其亲本种子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7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rPr>
        <w:t>000120319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eastAsia="zh-CN"/>
        </w:rPr>
        <w:t>(000120319007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 xml:space="preserve">扩增仪及产物检测配套设备、酸度计、高压灭菌锅、磁力搅拌器、恒温水浴锅、高速冷冻离心机、成套移液器等仪器设备，能够开展种子水分、净度、纯度、发芽率四项指标检测及品种分子鉴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八条申请领取主要农作物杂交种子及其亲本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 xml:space="preserve">扩增仪及产物检测配套设备、酸度计、高压灭菌锅、磁力搅拌器、恒温水浴锅、高速冷冻离心机、成套移液器等仪器设备，能够开展种子水分、净度、纯度、发芽率四项指标检测及品种分子鉴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具有本办法第七条第六项规定的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主要农作物杂交种子及其亲本种子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二款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5T20:57: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